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CIDR-Lit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Douglas Wilson </w:t>
      </w:r>
      <w:r>
        <w:rPr>
          <w:rFonts w:cs="Arial" w:ascii="Arial" w:hAnsi="Arial"/>
          <w:color w:val="000000"/>
          <w:sz w:val="20"/>
          <w:szCs w:val="20"/>
          <w:shd w:fill="FFFFFF" w:val="clear"/>
        </w:rPr>
        <w:t>&lt;</w:t>
      </w:r>
      <w:r>
        <w:rPr>
          <w:rFonts w:cs="Arial" w:ascii="Arial" w:hAnsi="Arial"/>
          <w:color w:val="000000"/>
          <w:sz w:val="20"/>
          <w:szCs w:val="20"/>
          <w:shd w:fill="FFFFFF" w:val="clear"/>
        </w:rPr>
        <w:t>dougw@cp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yOBtKglJR40YaoY+jmjtul3/LJCzXBMhx8Xxkr1vNHByBXepWrBRpZid5pEc1upZXtoJY8V
GdrdD/aK2aOWMKJKvRrt4DbysfOaQVbVX3pi+PYO+ohz74/6Dn0JtLPc5+q4EtWQ1Zra2yT9
kMghlI+UYccB/8ExWcVHAQCipqYsgak/jBdlsdu2guTyWRY2mLT5TZVsT9xIu8Ps1CQ0fRqG
9Sqs8FnbfApRGUk1LD</vt:lpwstr>
  </property>
  <property fmtid="{D5CDD505-2E9C-101B-9397-08002B2CF9AE}" pid="3" name="_2015_ms_pID_7253431">
    <vt:lpwstr>/bMj0/8mhd4tStB4Qh/8r07Mt6Sb/A8bcnRic8TxH6pEIwclH2h9pm
+xW4Dd5bhCxrZ55p9Zcz3sYRFGWyUx3i2Pf9t+rv98djaPgEdTEx7CleyXG+vOfeZbA8Lqb5
pCMuabpRMwBQGATWoWNrzn5yr9qmeiFMEExtrjIrEtfjpempxvAlFFYDs/1MDsKDFkFUe9oU
1caD8xFayh6FmJDaOt3iXXwyZQ+ZFQTvwrdV</vt:lpwstr>
  </property>
  <property fmtid="{D5CDD505-2E9C-101B-9397-08002B2CF9AE}" pid="4" name="_2015_ms_pID_7253431_00">
    <vt:lpwstr>_2015_ms_pID_7253431</vt:lpwstr>
  </property>
  <property fmtid="{D5CDD505-2E9C-101B-9397-08002B2CF9AE}" pid="5" name="_2015_ms_pID_7253432">
    <vt:lpwstr>fZV4JOYV3jVXTMivziqiFAtPZlxJKX/hBCC4
BE3XDRDwCa6MmgumOkUQDgL8zKH514XI7UQ1J2T3WuaEtVcQ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